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81957901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19579013"/>
      <w:bookmarkStart w:id="1" w:name="__Fieldmark__1_81957901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81957901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19579013"/>
      <w:bookmarkStart w:id="3" w:name="__Fieldmark__6_81957901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